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406:515 и объекта капитального строительства по адресу: Российская Федерация, Ставропольский край, г. Ставрополь,                площадь Орджоникидзе, 2/2 в квартале 87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406:515 и объекта капитального строительства по адресу: Российская Федерация, Ставропольский край,          г. Ставрополь, площадь Орджоникидзе, 2/2 в квартале 87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24:00Z</dcterms:created>
  <dc:creator>SokoAL</dc:creator>
  <dc:description/>
  <cp:keywords/>
  <dc:language>en-US</dc:language>
  <cp:lastModifiedBy>Шевченко Светлана Александровна</cp:lastModifiedBy>
  <cp:lastPrinted>2022-04-15T17:23:00Z</cp:lastPrinted>
  <dcterms:modified xsi:type="dcterms:W3CDTF">2022-04-15T14:51:00Z</dcterms:modified>
  <cp:revision>3</cp:revision>
  <dc:subject/>
  <dc:title>Приложение 3</dc:title>
</cp:coreProperties>
</file>